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яновской област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____ _____________2011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мая 2006 года № 52-ЗО «Об образовании в Ульяновской области» («Ульяновская правда» от 17.05.2006 № 35;       от 10.10.2007 № 85; от 13.11.2007 № 96; от 16.01.2008 № 3; от 23.04.2008 № 35;   от 09.07.2008 № 56; от 07.11.2008 № 91; от 05.12.2008 № 99; от 20.12.2008 № 104; от 02.12.2009 № 96; от 07.07.2010 № 51-52; от 13.10.2010 № 84; от 08.12.2010      № 100; от 04.02.2011 № 12-1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часть 2 статьи 12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обучающихся по основным общеобразовательным программам начального общего, основного общего и среднего (полного) общего образования, нуждающихся в длительном лечении по медицинским показаниям, государственные образовательные учреждения Ульяновской области и муниципальные образовательные учреждения обеспечивают обучение по индивидуальным программам на дому. Порядок организации обучения по индивидуальным программам на дому определяется органом исполнительной власти Ульяновской области, уполномоченным в сфере образования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ёй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2410" w:hanging="169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циальные гарантии граждан в системе дошкольного            образования в Ульян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В целях материальной поддержки воспитания и обучения детей, посещающих государственные, муниципальные образовательные учреждения, реализующие основную общеобразовательную программу дошкольного образования, одному из родителей (законных представителей) выплачивается компенсация на первого ребёнка в размере 20 процентов размера внесённой ими родительской платы за содержание ребёнка в соответствующем образовательном учреждении, на второго ребёнка – 50 процентов размера этой платы, на третьего ребёнка и последующих детей – 70 процентов размера эт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материальной поддержки воспитания и обучения детей, посещающих иные образовательные организации, реализующие основную общеобразовательную программу дошкольного образования, одному из родителей (законных представителей) выплачивается компенсация на первого ребёнка в размере         60 процентов среднего размера родительской платы за содержание ребёнка в государственных, муниципальных образовательных учреждениях, реализующих основную общеобразовательную программу дошкольного образования, находящихся на территории Ульяновской области, на второго ребёнка – 80 процентов среднего размера этой платы, на третьего ребёнка и последующих детей – 100 процентов среднего размера этой плат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ий размер родительской платы за содержание ребёнка в государственных, муниципальных образовательных учреждениях, реализующих основную общеобразовательную программу дошкольного образования, порядок обращения за компенсацией, а также порядок её выплаты определяются нормативными правовыми актами Правитель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соответствии с законодательством детям дошкольного возраста предоставляется право на получение дошкольного образования в муниципальных образовательных учреждениях, реализующих основную общеобразовательную программу дошкольного образования. При этом при отсутствии условий для осуществления воспитания и обучения детей-инвалидов дошкольного возраста либо при наличии к тому медицинских показаний муниципальные образовательные учреждения, реализующие основную общеобразовательную программу дошкольного образования, обеспечивают с согласия родителей (законных представителей) таких детей проведение с ними занятий по индивидуальным программам на дому. Порядок организации воспитания и обучения детей-инвалидов дошкольного возраста по индивидуальным программам на дому определяется нормативными правовыми актами органа исполнительной власти Ульяновской области, уполномоченного в сфере образования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часть 2 статьи 15 дополнить пунктом 16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) финансирование расходов на выплату компенсации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.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sub_24"/>
      <w:bookmarkStart w:id="1" w:name="sub_24"/>
      <w:bookmarkEnd w:id="1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6 Закона Ульяновской области от 29 января 2007 года         № 06-ЗО «О наделении органов местного самоуправления муниципальных образований Ульяновской области государственными полномочиями по выплате компенсации части родительской платы за содержание ребёнка в образовательных организациях, реализующих основную общеобразовательную программу           дошкольного образования» («Ульяновская правда» от 31.01.2007 № 8;                  от 07.11.2008 № 91; от 06.02.2009 № 9; от 02.10.2009 № 80; от 02.12.2009 № 96;   от 04.08.2010  № 62-63) изменение, изложив часть 2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 Размер субвенций, предоставляемых из областного бюджета Ульяновской области на реализацию государственных полномочий, определяется по     формул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 С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размер субвен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у муниципальному образова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средств, выделяемых на реализацию государственных полномочий по выплате компенсации части родительской платы за содержание детей в государственных, муниципальных образовательных </w:t>
      </w:r>
      <w:r>
        <w:rPr>
          <w:spacing w:val="-4"/>
          <w:sz w:val="28"/>
          <w:szCs w:val="28"/>
        </w:rPr>
        <w:t>учреждениях, реализующих основную общеобразовательную программу дошколь</w:t>
      </w:r>
      <w:r>
        <w:rPr>
          <w:sz w:val="28"/>
          <w:szCs w:val="28"/>
        </w:rPr>
        <w:t xml:space="preserve">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средств, выделяемых на реализацию государственных полномочий по выплате компенсации части родительской платы за содержание детей в иных образовательных организациях, реализующих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k – коэффициент, учитывающий размер средств для финансового обеспечения осуществления органами местного самоуправления переданных государственных полномочий, признаваемый равным 1,0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мер средств, выделяемых на реализацию государственных полномочий по выплате компенсации части родительской платы за содержание детей в государственных, муниципальных образовательных учреждениях, реализующих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, определяется по формуле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(0,2 х К1 + 0,5 х К2 + 0,7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) х 11 мес., где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ий размер родительской платы за содержание ребёнка в государственных, муниципальных образовательных учреждениях, реализующих основную общеобразовательную программу дошкольного образования, сложивший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, в месяц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 – количество в семьях первых детей, посещающих государственные, муниципальные образовательные учреждения, реализующие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2 – количество в семьях вторых детей, посещающих государственные, муниципальные образовательные учреждения, реализующие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3 – количество в семьях третьих и последующих детей, посещающих государственные, муниципальные образовательные учреждения, реализующие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мес. – средняя продолжительность посещения детьми государственных, муниципальных образовательных учреждений, реализующих основную общеобразовательную программу дошкольного образования, с учётом пропусков по болезни, отпуска родителей (законных представителей) и подобных обстоя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мер средств, выделяемых на реализацию государственных полномочий по выплате компенсации части родительской платы за содержание детей в иных образовательных организациях, реализующих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, определяется по формуле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х (0,6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 + 0,8 х Н2 + 1 х Н3) х 11 мес., где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средний размер родительской платы за содержание ребёнка в иных образовательных организациях, реализующих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, установленный Правительством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1 – количество в семьях первых детей, посещающих иные образовательные организации, реализующие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2 – количество в семьях вторых детей, посещающих иные образовательные организации, реализующие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3 – количество в семьях третьих и последующих детей, посещающих иные образовательные организации, реализующие основную общеобразовательную программу дошкольного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мес. – средняя продолжительность посещения детьми иных образовательных организаций, реализующих основную общеобразовательную программу дошкольного образования, с учётом пропусков по болезни, отпуска родителей (законных представителей) и подобных обстоятель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роекта областного бюджета Ульяновской области на очередной финансовый год и на плановый период средний размер родительской платы за содержание ребёнка в государственных, муниципальных образовательных учреждениях, реализующих основную общеобразовательную программу дошкольного образования, установленный Правительством Ульяновской области, индексируется исходя из прогнозируемого уровня инфляции (потребительских цен) на очередной финансовый год и на плановый период.».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2"/>
        <w:spacing w:lineRule="auto" w:line="360"/>
        <w:ind w:left="142" w:firstLine="567"/>
        <w:jc w:val="both"/>
        <w:rPr/>
      </w:pPr>
      <w:bookmarkStart w:id="2" w:name="sub_24"/>
      <w:bookmarkEnd w:id="2"/>
      <w:r>
        <w:rPr>
          <w:rFonts w:cs="Times New Roman" w:ascii="Times New Roman" w:hAnsi="Times New Roman"/>
          <w:sz w:val="28"/>
          <w:szCs w:val="28"/>
        </w:rPr>
        <w:t>Внести в пункт 2 статьи 2 Закона Ульяновской области от 4 сентября       2007 года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       от 05.09.2007 № 74; от 13.11.2007 № 96; от 22.12.2007 № 110; от 23.04.2008 № 35; от 07.11.2008 № 91; от 06.02.2009 № 9; от 02.10.2009 № 80; от 07.10.2009 № 81; от 04.12.2009 № 97; от 30.04.2010 № 32; от 04.08.2010 № 62-63;                 от 13.10.2010 № 84) изменение, дополнив его после слов «на содержание» словами «, воспитание и обучение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асходных обязательств, связанных с реализацией положений статьи 1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пункта 16 части 2 статьи 15 Закона Ульяновской области</w:t>
      </w:r>
      <w:r>
        <w:rPr>
          <w:sz w:val="28"/>
          <w:szCs w:val="28"/>
        </w:rPr>
        <w:t xml:space="preserve"> от 6 мая 2006 года № 52-ЗО «Об образовании в Ульяновской области» (в редакции настоящего Закона), </w:t>
      </w:r>
      <w:r>
        <w:rPr>
          <w:color w:val="000000"/>
          <w:sz w:val="28"/>
          <w:szCs w:val="28"/>
        </w:rPr>
        <w:t>осуществляется за счёт средств областного бюджета         Ульяновской области в пределах ассигнований, предусмотренных на соответствующие цели Министерству образования Ульян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/>
    </w:pPr>
    <w:r>
      <w:rPr>
        <w:sz w:val="16"/>
        <w:szCs w:val="16"/>
      </w:rPr>
      <w:tab/>
      <w:tab/>
      <w:t>2203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/>
      <w:t>Вносится Правительством</w:t>
    </w:r>
  </w:p>
  <w:p>
    <w:pPr>
      <w:pStyle w:val="Normal"/>
      <w:ind w:left="6480" w:hanging="0"/>
      <w:jc w:val="right"/>
      <w:rPr/>
    </w:pPr>
    <w:r>
      <w:rPr/>
      <w:t>Ульяновской области</w:t>
    </w:r>
  </w:p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jc w:val="right"/>
      <w:rPr/>
    </w:pPr>
    <w:r>
      <w:rPr/>
      <w:tab/>
      <w:tab/>
      <w:tab/>
      <w:tab/>
      <w:tab/>
      <w:tab/>
      <w:tab/>
      <w:tab/>
      <w:tab/>
      <w:tab/>
      <w:t xml:space="preserve">        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5:00Z</dcterms:created>
  <dc:creator>User</dc:creator>
  <dc:description/>
  <cp:keywords/>
  <dc:language>en-US</dc:language>
  <cp:lastModifiedBy>user</cp:lastModifiedBy>
  <cp:lastPrinted>2011-04-29T10:13:00Z</cp:lastPrinted>
  <dcterms:modified xsi:type="dcterms:W3CDTF">2011-04-29T06:15:00Z</dcterms:modified>
  <cp:revision>2</cp:revision>
  <dc:subject/>
  <dc:title>Утверждены</dc:title>
</cp:coreProperties>
</file>